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3.01.18) 03-06.4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лаговещенск    -    Хабаровск    рег.    №    28.27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08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8,7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687"/>
      </w:tblGrid>
      <w:tr>
        <w:trPr>
          <w:trHeight w:val="112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8003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вокзал г. Благовещенск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мурская область, г. Благовещенск, ул. 50 л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ктября, 44</w:t>
            </w:r>
          </w:p>
        </w:tc>
      </w:tr>
      <w:tr>
        <w:trPr>
          <w:trHeight w:val="56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9001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вокзал г. Биробиджан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АО, г. Биробиджан, ул. Калинина, д.4</w:t>
            </w:r>
          </w:p>
        </w:tc>
      </w:tr>
      <w:tr>
        <w:trPr>
          <w:trHeight w:val="57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7006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вокзал г. Хабаровск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Хабаровск, ул. Воронежская, 1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96"/>
        <w:gridCol w:w="4543"/>
      </w:tblGrid>
      <w:tr>
        <w:trPr>
          <w:trHeight w:val="61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расноармей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50 лет Октябр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Октябрь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Театраль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Магистраль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федеральная автомобильная дорога: «Подъезд к г. Благовещенск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: «Благовещенск - Гомелевка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: «Прогресс -Бурея-Новобурейский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: «Обход шт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Бурея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: «Гомелевка-Новобурейский - Куликовка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: «Подъезд к п. Новобурейский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        дорога общего пользования федерального значения Р-297 «Амур» - «Чита -Невер- Свободный -Биробиджан- Хабаровск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          дорога общего пользования          регионального значения «Западный подъезд к г. Биробиджан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Шолом-Алейхем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иробиджан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Димитр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иробиджан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алин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иробиджан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Пуш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иробиджан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омсомоль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иробиджан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иробиджан</w:t>
            </w:r>
          </w:p>
        </w:tc>
      </w:tr>
      <w:tr>
        <w:trPr>
          <w:trHeight w:val="8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          дорога общего пользования          регионального значения «Восточный подъезд к г. Биробиджан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          дорога общего пользования федерального значения Р-297 «Амур» «Чита - Невер- Свободный -Биробиджан-Хабаровск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Трехгор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Хабаровск</w:t>
            </w:r>
          </w:p>
        </w:tc>
      </w:tr>
      <w:tr>
        <w:trPr>
          <w:trHeight w:val="29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Воронеж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Хабаров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42"/>
        <w:gridCol w:w="4547"/>
      </w:tblGrid>
      <w:tr>
        <w:trPr>
          <w:trHeight w:val="57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3"/>
        <w:gridCol w:w="1735"/>
        <w:gridCol w:w="1664"/>
        <w:gridCol w:w="1393"/>
        <w:gridCol w:w="2160"/>
      </w:tblGrid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34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49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твёрты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79"/>
        <w:gridCol w:w="1037"/>
        <w:gridCol w:w="990"/>
        <w:gridCol w:w="896"/>
        <w:gridCol w:w="983"/>
        <w:gridCol w:w="1122"/>
        <w:gridCol w:w="966"/>
        <w:gridCol w:w="1130"/>
      </w:tblGrid>
      <w:tr>
        <w:trPr>
          <w:trHeight w:val="295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прибыт 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111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0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ва дн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 трет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ва дн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 трети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ва дн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 трети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ва дня на трети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9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рез два дн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 трет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03: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рез два дн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 трети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03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рез два дн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 трети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: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03:00</w:t>
            </w:r>
          </w:p>
        </w:tc>
      </w:tr>
      <w:tr>
        <w:trPr>
          <w:trHeight w:val="111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70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рез два дн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 трет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рез два дн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 трети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05: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рез два дн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 трети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05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79"/>
        <w:gridCol w:w="1037"/>
        <w:gridCol w:w="844"/>
        <w:gridCol w:w="992"/>
        <w:gridCol w:w="992"/>
        <w:gridCol w:w="1134"/>
        <w:gridCol w:w="992"/>
        <w:gridCol w:w="1133"/>
      </w:tblGrid>
      <w:tr>
        <w:trPr>
          <w:trHeight w:val="288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9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 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 ения, час:мин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 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 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111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70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ва дн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 трет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ва дн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 тре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ва дн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 тре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ва дня на трет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9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рез два дн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 трет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1: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рез два дн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 тре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рез два дн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 тре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1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:50</w:t>
            </w:r>
          </w:p>
        </w:tc>
      </w:tr>
      <w:tr>
        <w:trPr>
          <w:trHeight w:val="113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80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рез два дн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 трет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рез два дн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 тре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05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рез два дн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 тре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05:5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8"/>
      <w:szCs w:val="28"/>
    </w:rPr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1</Characters>
  <CharactersWithSpaces>3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40:00Z</dcterms:created>
  <dc:creator/>
  <dc:description/>
  <dc:language>en-US</dc:language>
  <cp:lastModifiedBy/>
  <dcterms:modified xsi:type="dcterms:W3CDTF">2018-02-21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